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 О Г О В О Р   №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хническое обслуживание контрольно-кассовой тех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.Уфа                                                                                                                                                  </w:t>
        <w:tab/>
        <w:t>_____________ г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Общество с ограниченной ответственностью "Торговый проект сервис", именуемое в дальнейшем "Исполнитель", в лице директора Новоселова Александра Николаевича, действующего на основании Устава Общества, с одной стороны, ОАО "Башинформсвязь", именуемое в дальнейшем "Заказчик", в лице Генерального директора Сафеева Рустема Рузбекович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ПРЕДМЕТ ДОГОВОРА</w:t>
      </w:r>
    </w:p>
    <w:p>
      <w:pPr>
        <w:pStyle w:val="Normal"/>
        <w:jc w:val="both"/>
        <w:rPr/>
      </w:pPr>
      <w:r>
        <w:rPr>
          <w:sz w:val="20"/>
          <w:szCs w:val="20"/>
        </w:rPr>
        <w:t>1.1. Заказчик поручает, а "Исполнитель" принимает на себя выполнение работ по техническому обслуживанию контрольно-кассовой техники (ККТ) согласно прилагаемого к Договору "Перечня" (Приложение № 1), являющегося неотъемлемой частью настоящего Договор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</w:rPr>
        <w:t xml:space="preserve">1.2. </w:t>
      </w:r>
      <w:r>
        <w:rPr>
          <w:rFonts w:cs="Times New Roman" w:ascii="Times New Roman" w:hAnsi="Times New Roman"/>
        </w:rPr>
        <w:t>При исполнении обязательств по настоящему Договору Стороны руководствуются Федеральным Законом «О применении контрольно-кассовой техники при осуществлении наличных денежных расчетов и (или) расчетов с использованием платежных карт» от 22 мая 2003 г. N 54-ФЗ, действующими нормативными документами РФ и РБ в сфере ККТ, эксплуатационно-технической документацией (ЭТД) Генеральных поставщиков ККТ (ГП), правилами техники безопасности и охраны труда.</w:t>
      </w:r>
    </w:p>
    <w:p>
      <w:pPr>
        <w:pStyle w:val="Normal"/>
        <w:shd w:fill="FFFFFF" w:val="clear"/>
        <w:autoSpaceDE w:val="false"/>
        <w:ind w:left="340" w:hanging="340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</w:t>
      </w:r>
      <w:r>
        <w:rPr>
          <w:b/>
          <w:color w:val="000000"/>
          <w:sz w:val="20"/>
          <w:szCs w:val="20"/>
        </w:rPr>
        <w:t>2. УСЛОВИЯ ПРИЕМА И ОБСЛУЖИВАНИЯ КК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 xml:space="preserve">2.1. </w:t>
      </w:r>
      <w:r>
        <w:rPr>
          <w:sz w:val="20"/>
          <w:szCs w:val="20"/>
        </w:rPr>
        <w:t>На техническое обслуживание принимается исправная ККТ, соответствующая требованиям действующих нормативных документов по КК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2. Подтверждением нахождения ККТ на техническом обслуживании в соответствии с настоящим договором является пломбировка в установленном порядке ККТ и установка Исполнителем на кожух ККМ средства визуального контроля «Сервисное обслуживание» (СВК «СО»)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 Виды, периодичность, объемы и сроки выполнения работ по РТО и ремонту ККТ определяются в соответствии с требованиями ЭТД на ККТ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4. </w:t>
      </w:r>
      <w:r>
        <w:rPr>
          <w:sz w:val="20"/>
          <w:szCs w:val="20"/>
        </w:rPr>
        <w:t xml:space="preserve"> Ремонт ККТ, принятых Исполнителем на гарантию, в течение гарантийного срока и условиях, установленных ГП в ЭТД и договоре ГП  с Исполнителем, производится Исполнителем безвозмездно. Согласно ЭТД, для сохранения Заказчиком права на гарантию, каждая единица ККТ с момента ввода ее в эксплуатацию должна проходить РТО с периодичностью 1 раз в месяц и эксплуатироваться Заказчиком согласно требований ЭТД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* Гарантийный срок эксплуатации электронной контрольной ленты защищенной (ЭКЛЗ)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 xml:space="preserve">- 12 месяцев со дня ввода в эксплуатацию (активизации ЭКЛЗ в составе ККТ). Исполнитель содействует Заказчику в исполнении гарантийных обязательств Генерального поставщика ККТ с индексом «К» и (или) предприятия - распространителя ЭКЛЗ - ООО «Безант» в соответствии с Разделом 5. СРОКИ ЭКСПЛУАТАЦИИ И ГАРАНТИИ ПОСТАВЩИКА Паспорта ЭКЛЗ (еФ3.058.006 ПС)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5. Прием на обслуживание дополнительных ККМ, как и снятие их с обслуживания, производится   по согласованию Сторон на основании письменного заявления Заказчика.</w:t>
      </w:r>
    </w:p>
    <w:p>
      <w:pPr>
        <w:pStyle w:val="Normal"/>
        <w:shd w:fill="FFFFFF" w:val="clear"/>
        <w:autoSpaceDE w:val="false"/>
        <w:ind w:left="340" w:hanging="3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340" w:hanging="3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sz w:val="20"/>
          <w:szCs w:val="20"/>
        </w:rPr>
        <w:t>3. ОБЪЕМ И СТОИМОСТЬ РАБОТ, ПОРЯДОК РАСЧЕТОВ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.  Стоимость работ по настоящему Договору определяется исходя из цен действующего Прейскуранта Исполнителя и Перечня ККТ (Приложение № 1).</w:t>
      </w:r>
    </w:p>
    <w:p>
      <w:pPr>
        <w:pStyle w:val="Normal"/>
        <w:jc w:val="both"/>
        <w:rPr/>
      </w:pPr>
      <w:r>
        <w:rPr>
          <w:sz w:val="20"/>
          <w:szCs w:val="20"/>
        </w:rPr>
        <w:t>3.2.  В объем и стоимость работ по техническому обслуживанию (ТО) согласно настоящего договора входит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2.1.- вызов специалистов Исполнителя для выполнения работ, при этом количество вызовов не                              регламентируется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2.2.- регламентированное техническое обслуживание (РТО) - профилактический осмотр, чистка, смазка, регулировка и настройка ККТ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2.3.-  устранение отказов в работе ККТ, возникших в процессе эксплуатации и входящих в объем работ по РТО и текущего ремонта (ТР)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2.4. -  определение необходимости проведения ремонта в условиях Сервисного центра, оформление документов для снятия ККТ с объекта Заказчика для проведения ремонта и ввода ККТ в эксплуатацию после его выполн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2.5. - плановые и внеплановые средние (СР) и капитальные (КР) ремонты, при этом количество ремонтов не регламентируется.</w:t>
      </w:r>
    </w:p>
    <w:p>
      <w:pPr>
        <w:pStyle w:val="Normal"/>
        <w:shd w:fill="FFFFFF" w:val="clear"/>
        <w:autoSpaceDE w:val="false"/>
        <w:jc w:val="both"/>
        <w:rPr>
          <w:strike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3. Работы по ТО (п. 3.2) оплачиваются </w:t>
      </w:r>
      <w:r>
        <w:rPr>
          <w:sz w:val="20"/>
          <w:szCs w:val="20"/>
        </w:rPr>
        <w:t xml:space="preserve">Заказчиком </w:t>
      </w:r>
      <w:r>
        <w:rPr>
          <w:sz w:val="20"/>
          <w:szCs w:val="20"/>
          <w:u w:val="single"/>
        </w:rPr>
        <w:t>ежемесячно (ежеквартально)</w:t>
      </w:r>
      <w:r>
        <w:rPr>
          <w:sz w:val="20"/>
          <w:szCs w:val="20"/>
        </w:rPr>
        <w:t xml:space="preserve"> на</w:t>
      </w:r>
      <w:r>
        <w:rPr>
          <w:color w:val="000000"/>
          <w:sz w:val="20"/>
          <w:szCs w:val="20"/>
        </w:rPr>
        <w:t xml:space="preserve"> основании подписанных уполномоченными лицами актов выполненных работ путем  безналичного перечисления денежных средств на расчетный счет Исполните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>3.4. В объем работ по ТО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(п.3.2.) не входят и оплачиваются Заказчиком отдельно на основании Прейскуранта Исполнителя, действующего на момент проведения работ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4.1. -  комплекс работ по подготовке ККТ к постановке на обслуживание (техосвидетельствование на соответствие эталонной версии модели ККТ, при необходимости проведение доработки ККТ до эталонной версии с выдачей "Паспорта версии", ремонт неисправной ККТ,</w:t>
      </w:r>
      <w:r>
        <w:rPr/>
        <w:t xml:space="preserve"> </w:t>
      </w:r>
      <w:r>
        <w:rPr>
          <w:sz w:val="20"/>
          <w:szCs w:val="20"/>
        </w:rPr>
        <w:t>ввод в эксплуатацию, оформление Договора, Паспорта (Формуляра) ККТ, "Паспорта версии" ("Дополнительного листа") и установка СВК "СО", защитных этикеток "Контроль вскрытия" (ЗЭ "КВ"), а также проведение обязательной ежегодной проверки исправности ККТ в порядке и сроки, установленные действующими нормативными документами по ККТ с установкой СВК "СО" на очередной срок – стоимость тех. освид. одной ККТ составляет _____ руб. (без НДС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3.4.2. -  ремонт ККТ при выходе их из строя по вине Заказчика из-за нарушения им правил установки, хранения и эксплуатации КК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4.3. - стоимость запасных частей, комплектующих, узлов и блоков, заменяемых при выполнении ремонтов в послегарантийный период или других работ по КК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4.4.  – не гарантийная замена фискальной памяти ККТ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4.5*. – стоимость не гарантийной замены ЭКЛЗ составляет _____________ руб. (без НДС)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4.6.- проведение на основании решений органов государственной власти РФ (изменение технических требований, доработка, модернизация и т.п.) доработки конструкции, аппаратной части и (или) программного обеспечения ККТ, приводящее к изменению технических характеристик версии модели, указанных в "Паспорте версии", с выдачей нового "Паспорта версии"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4.7.   - замену установку маркировочных табличек ("шильдиков") в случае их повреждения или утер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4.8. - установку СВК "СО" и СВК "ГР" в случае их повреждения или утер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4.9. - оформление дубликатов утерянных паспортов (формуляров) и других эксплуатационных документов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4.10. - обеспечение расходными материалами (чековая и красящая ленты, аккумуляторы, картриджи и т.п.)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4.11.  - подключение внешних устройств (весы, сканер штрих - кодов, компьютер и т. п.)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3.5.</w:t>
      </w:r>
      <w:r>
        <w:rPr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 xml:space="preserve">Оплата </w:t>
      </w:r>
      <w:r>
        <w:rPr>
          <w:color w:val="000000"/>
          <w:sz w:val="20"/>
          <w:szCs w:val="20"/>
        </w:rPr>
        <w:t xml:space="preserve">работ, не входящих в стоимость </w:t>
      </w:r>
      <w:r>
        <w:rPr>
          <w:bCs/>
          <w:color w:val="000000"/>
          <w:sz w:val="20"/>
          <w:szCs w:val="20"/>
        </w:rPr>
        <w:t xml:space="preserve">ТО </w:t>
      </w:r>
      <w:r>
        <w:rPr>
          <w:color w:val="000000"/>
          <w:sz w:val="20"/>
          <w:szCs w:val="20"/>
        </w:rPr>
        <w:t xml:space="preserve">(п. 3.4), производится согласно счета Исполнителя платежным поручением Заказчика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4. ПРАВА И ОБЯЗАННОСТИ ИСПОЛНИТЕЛ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   Выполняет работы, предусмотренные ТО (п. 3.2.) в следующие срок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4.1.1. - РТО и выполнение вызовов по устранению аварийных отказов в объеме ТР в работе ККТ, находящихся в пределах населенного пункта расположения Сервисного центра Исполнителя - в течение 1 (одних) суток с момента регистрации заявки в Диспетчерской службе Исполнителя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4.1.2.  - средний и капитальный ремонт ККТ - в течение 36 рабочих часов с момента сдачи ККТ в СЦ Исполнителя за исключением случаев выхода ККТ из строя по вине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>4.2. Выходные и праздничные дни не входят в сроки выполнения работ, указанные в п. 4.1.</w:t>
      </w:r>
    </w:p>
    <w:p>
      <w:pPr>
        <w:pStyle w:val="Normal"/>
        <w:jc w:val="both"/>
        <w:rPr/>
      </w:pPr>
      <w:r>
        <w:rPr>
          <w:sz w:val="20"/>
          <w:szCs w:val="20"/>
        </w:rPr>
        <w:t>4.3.  Закрепляет за сервисными специалистами (звеном, бригадой, участком) обслуживаемые ККТ согласно "Перечня" (Приложение № 1) и устанавливает контроль за сроками и качеством выполне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   При проведении работ по ККТ соблюдает правила техники безопасности и требования пожарной безопасности на объектах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>4.5. Составляет и предоставляет Заказчику для подтверждения акты проведения работ, акты приемки-сдачи выполненных работ и т.п.</w:t>
      </w:r>
    </w:p>
    <w:p>
      <w:pPr>
        <w:pStyle w:val="Normal"/>
        <w:jc w:val="both"/>
        <w:rPr/>
      </w:pPr>
      <w:r>
        <w:rPr>
          <w:sz w:val="20"/>
          <w:szCs w:val="20"/>
        </w:rPr>
        <w:t>4.6.  До начала работ по РТО, ремонту ККТ и по их окончанию, совместно с Заказчиком оформляет предоставляемые Заказчиком документы, предусмотренные нормативными документами по ККТ - паспорт (формуляр) ККТ, "Журнал вызова технических специалистов и регистрации выполненных работ" (Форма КМ-8), "Акт о снятии показаний контрольных и денежных счетчиков при сдаче (отправке) ККТ в ремонт и при возвращении его обратно в торговое предприятие" (Форма КМ-2), подписанный налоговым инспектором (при проведении ремонта).</w:t>
      </w:r>
    </w:p>
    <w:p>
      <w:pPr>
        <w:pStyle w:val="Normal"/>
        <w:jc w:val="both"/>
        <w:rPr/>
      </w:pPr>
      <w:r>
        <w:rPr>
          <w:sz w:val="20"/>
          <w:szCs w:val="20"/>
        </w:rPr>
        <w:t>4.7. После выполнения работ производит пломбирование ККТ и установку удаленных по мере необходимости ЗЭ "КВ".</w:t>
      </w:r>
    </w:p>
    <w:p>
      <w:pPr>
        <w:pStyle w:val="Normal"/>
        <w:jc w:val="both"/>
        <w:rPr/>
      </w:pPr>
      <w:r>
        <w:rPr>
          <w:sz w:val="20"/>
          <w:szCs w:val="20"/>
        </w:rPr>
        <w:t>4.8. ККТ после выполнения работ в исправном состоянии и с неповрежденными маркировочными табличками, пломбами ЦТО и СВК "СО", "ГР", ЗЭ "КВ" допускаются Исполнителем к дальнейшей эксплуатации и принимается представителем Заказчика. Факт допуска и приемки отражается записью в Журнале формы КМ-8, предоставляемой Заказчиком. При не предоставлении Заказчиком Журнала формы КМ-8 или его дальнейшей утере, приемка ККТ и допуск ее к эксплуатации считаются состоявшимся на основании факта начала эксплуатации ККТ, отраженного наличием записей о выручке в "Книге кассира-операциониста", наличием контрольных лент на дату после проведения работ по КК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9. При нарушении Заказчиком требований по размещению и эксплуатации ККТ, предусмотренных нормативными документами по ККТ, ЭТД и настоящим Договором дает обязательные для исполнения Заказчиком "Предписания", с указанием этих нарушений и мер по их устранению. </w:t>
      </w:r>
    </w:p>
    <w:p>
      <w:pPr>
        <w:pStyle w:val="Normal"/>
        <w:jc w:val="both"/>
        <w:rPr/>
      </w:pPr>
      <w:r>
        <w:rPr>
          <w:sz w:val="20"/>
          <w:szCs w:val="20"/>
        </w:rPr>
        <w:t>4.10. Совместно с Заказчиком проводит обязательную ежегодную проверку исправности ККТ в порядке и сроки, установленные действующими нормативными документами по ККТ. Данные работы производятся в рамках настоящего договора, только при условии его действия в сроки, установленные действующими нормативными документами по ККТ.</w:t>
      </w:r>
    </w:p>
    <w:p>
      <w:pPr>
        <w:pStyle w:val="Normal"/>
        <w:jc w:val="both"/>
        <w:rPr/>
      </w:pPr>
      <w:r>
        <w:rPr>
          <w:sz w:val="20"/>
          <w:szCs w:val="20"/>
        </w:rPr>
        <w:t>4.11. В случае если после даты заключения настоящего договора органами государственной власти РФ, приняты решения (изменение технических требований, доработка, модернизация и т.п.), по котором определена ответственность Сторон настоящего договора и сроки выполнения данных решений, Исполнитель уведомляет о данном факте Заказчика путем публикации информационного сообщения в печатных СМИ.</w:t>
      </w:r>
    </w:p>
    <w:p>
      <w:pPr>
        <w:pStyle w:val="Normal"/>
        <w:jc w:val="both"/>
        <w:rPr/>
      </w:pPr>
      <w:r>
        <w:rPr>
          <w:sz w:val="20"/>
          <w:szCs w:val="20"/>
        </w:rPr>
        <w:t>4.12.  В случае систематических нарушений Заказчиком правил эксплуатации ККТ и невыполнения Заказчиком условий настоящего Договора, подтвержденных документально, Исполнитель имеет право расторгнуть настоящий Договор в одностороннем порядке с уведомлением Заказчика за один месяц.</w:t>
      </w:r>
    </w:p>
    <w:p>
      <w:pPr>
        <w:pStyle w:val="Normal"/>
        <w:shd w:fill="FFFFFF" w:val="clear"/>
        <w:autoSpaceDE w:val="false"/>
        <w:ind w:left="360" w:hanging="36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ПРАВА И ОБЯЗАННОСТИ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Заказчик: </w:t>
      </w:r>
    </w:p>
    <w:p>
      <w:pPr>
        <w:pStyle w:val="Normal"/>
        <w:jc w:val="both"/>
        <w:rPr/>
      </w:pPr>
      <w:r>
        <w:rPr>
          <w:sz w:val="20"/>
          <w:szCs w:val="20"/>
        </w:rPr>
        <w:t>5.1. Оборудует рабочие места для ККТ и обеспечивает их эксплуатацию в строгом соответствии с ЭТД на ККТ и   нормативными документами по ККТ.</w:t>
      </w:r>
    </w:p>
    <w:p>
      <w:pPr>
        <w:pStyle w:val="Normal"/>
        <w:jc w:val="both"/>
        <w:rPr/>
      </w:pPr>
      <w:r>
        <w:rPr>
          <w:sz w:val="20"/>
          <w:szCs w:val="20"/>
        </w:rPr>
        <w:t>5.2. Назначает ответственное лицо для контроля за эксплуатацией ККТ, взаимодействия с Исполнителем в рамках настоящего Договора.</w:t>
      </w:r>
    </w:p>
    <w:p>
      <w:pPr>
        <w:pStyle w:val="Normal"/>
        <w:jc w:val="both"/>
        <w:rPr/>
      </w:pPr>
      <w:r>
        <w:rPr>
          <w:sz w:val="20"/>
          <w:szCs w:val="20"/>
        </w:rPr>
        <w:t>5.3. Обеспечивает допуск к эксплуатации ККТ только персонала, прошедшего обучение по эксплуатации моделей ККТ в объеме техминимума, указанных в "Перечне ККТ" (Приложение №1), инструктаж по технике безопасности и имеющего соответствующие Удостоверения.</w:t>
      </w:r>
    </w:p>
    <w:p>
      <w:pPr>
        <w:pStyle w:val="Normal"/>
        <w:jc w:val="both"/>
        <w:rPr/>
      </w:pPr>
      <w:r>
        <w:rPr>
          <w:sz w:val="20"/>
          <w:szCs w:val="20"/>
        </w:rPr>
        <w:t>5.4. Исключает допуск специалистов других ЦТО или физических лиц к выполнению работ по ККТ, принятых Исполнителем на обслуживание в соответствии с настоящим Договором.</w:t>
      </w:r>
    </w:p>
    <w:p>
      <w:pPr>
        <w:pStyle w:val="Normal"/>
        <w:jc w:val="both"/>
        <w:rPr/>
      </w:pPr>
      <w:r>
        <w:rPr>
          <w:sz w:val="20"/>
          <w:szCs w:val="20"/>
        </w:rPr>
        <w:t>5.5.Организует ежедневную проверку и постоянный контроль в процессе эксплуатации состояния ККТ на соответствие требованиям безопасной эксплуатации и на отсутствие признаков их ненормальной работы, определенных нормативными документами по ККТ и ЭТД.</w:t>
      </w:r>
    </w:p>
    <w:p>
      <w:pPr>
        <w:pStyle w:val="Normal"/>
        <w:jc w:val="both"/>
        <w:rPr/>
      </w:pPr>
      <w:r>
        <w:rPr>
          <w:sz w:val="20"/>
          <w:szCs w:val="20"/>
        </w:rPr>
        <w:t>5.6. Обеспечивает сохранность заводских маркировочных табличек, пломб Исполнителя, СВК "СО" и "ГР", ЗЭ "КВ", паспортов (формуляров) и эксплуатационных документ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7.  При возникновении отказа (неисправностей) в работе ККТ, включая неправильную или неполную информацию на кассовом чеке, сбой даты, повреждение пломб и (или) СВК и ЗЭ "КВ", прекращает эксплуатацию ККТ, отключает от электросети и незамедлительно направляет заявку в Диспетчерскую службу Исполнителя по телефону </w:t>
      </w:r>
      <w:r>
        <w:rPr>
          <w:b/>
          <w:sz w:val="20"/>
          <w:szCs w:val="20"/>
        </w:rPr>
        <w:t>_________</w:t>
      </w:r>
      <w:r>
        <w:rPr>
          <w:sz w:val="20"/>
          <w:szCs w:val="20"/>
        </w:rPr>
        <w:t xml:space="preserve">            с 9 часов до 18 часов в рабочие дни и с 9 часов до 16 часов в субботние дн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8.* В случае выдачи (печати) ККТ сообщения о заполнении памяти ЭКЛЗ более чем на 90% </w:t>
      </w:r>
      <w:r>
        <w:rPr>
          <w:i/>
          <w:sz w:val="20"/>
          <w:szCs w:val="20"/>
        </w:rPr>
        <w:t>(см. документацию по эксплуатации из комплекта поставки ККТ)</w:t>
      </w:r>
      <w:r>
        <w:rPr>
          <w:sz w:val="20"/>
          <w:szCs w:val="20"/>
        </w:rPr>
        <w:t xml:space="preserve"> Заказчик незамедлительно уведомляет об этом Исполнителя  и направляет ему  Заявку на поставку (установку) новой ЭКЛЗ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9.* За один месяц до истечения  гарантийного срока использования ЭКЛЗ в составе ККТ </w:t>
      </w:r>
      <w:r>
        <w:rPr>
          <w:i/>
          <w:sz w:val="20"/>
          <w:szCs w:val="20"/>
        </w:rPr>
        <w:t xml:space="preserve">(12 месяцев от момента активизации ЭКЛЗ) </w:t>
      </w:r>
      <w:r>
        <w:rPr>
          <w:sz w:val="20"/>
          <w:szCs w:val="20"/>
        </w:rPr>
        <w:t>Заказчик направляет  Заявку на поставку (установку) новой ЭКЛЗ.</w:t>
      </w:r>
    </w:p>
    <w:p>
      <w:pPr>
        <w:pStyle w:val="Normal"/>
        <w:jc w:val="both"/>
        <w:rPr/>
      </w:pPr>
      <w:r>
        <w:rPr>
          <w:sz w:val="20"/>
          <w:szCs w:val="20"/>
        </w:rPr>
        <w:t>5.10. Представляет Исполнителю по его требованию документацию, связанную с приобретением, эксплуатацией, ТО и ремонтом ККТ, а также необходимые объяснения, справки и сведения по этим вопросам.</w:t>
      </w:r>
    </w:p>
    <w:p>
      <w:pPr>
        <w:pStyle w:val="Normal"/>
        <w:jc w:val="both"/>
        <w:rPr/>
      </w:pPr>
      <w:r>
        <w:rPr>
          <w:sz w:val="20"/>
          <w:szCs w:val="20"/>
        </w:rPr>
        <w:t>5.11.Обеспечивает беспрепятственный допуск специалистов Исполнителя к применяемым ККТ при условии предъявления ими служебного Удостоверения.</w:t>
      </w:r>
    </w:p>
    <w:p>
      <w:pPr>
        <w:pStyle w:val="Normal"/>
        <w:jc w:val="both"/>
        <w:rPr/>
      </w:pPr>
      <w:r>
        <w:rPr>
          <w:sz w:val="20"/>
          <w:szCs w:val="20"/>
        </w:rPr>
        <w:t>5.12.  Обеспечивает специалистам Исполнителя возможность проведения ТО по настоящему Договору: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5.12.1.- предоставляя Исполнителю бесплатно пригодное для работы помещение (рабочее место), свободное от покупателей и посторонних лиц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12.2.-  доставляя ККТ в СЦ Исполнителя для проведения ремонта - по необходимости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12.3 - проводя оплату ТО согласно п. 3.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3.  Предоставляет Исполнителю возможность проведения  обязательной ежегодной проверки исправности ККТ в сроки, установленные действующими нормативными документами по ККТ. </w:t>
      </w:r>
    </w:p>
    <w:p>
      <w:pPr>
        <w:pStyle w:val="Normal"/>
        <w:jc w:val="both"/>
        <w:rPr/>
      </w:pPr>
      <w:r>
        <w:rPr>
          <w:sz w:val="20"/>
          <w:szCs w:val="20"/>
        </w:rPr>
        <w:t>5.14. Ведет "Журнал вызова технических специалистов и регистрации выполненных работ" (Форма КМ-8) и предоставляет его Исполнителю при проведении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5.15.  Осуществляет приемку ККТ от Исполнителя после проведения им работ согласно п.4.8.настоящего Договора</w:t>
      </w:r>
    </w:p>
    <w:p>
      <w:pPr>
        <w:pStyle w:val="Normal"/>
        <w:jc w:val="both"/>
        <w:rPr/>
      </w:pPr>
      <w:r>
        <w:rPr>
          <w:sz w:val="20"/>
          <w:szCs w:val="20"/>
        </w:rPr>
        <w:t>5.16.  При сдаче ККТ для проведения работ в СЦ Исполнителя предоставляет паспорт (формуляр) ККТ, Акт формы КМ-2, подписанный налоговым инспектором, Журнал формы КМ-8, Акт формы №10 (п.4.9.).</w:t>
      </w:r>
    </w:p>
    <w:p>
      <w:pPr>
        <w:pStyle w:val="Normal"/>
        <w:jc w:val="both"/>
        <w:rPr/>
      </w:pPr>
      <w:r>
        <w:rPr>
          <w:sz w:val="20"/>
          <w:szCs w:val="20"/>
        </w:rPr>
        <w:t>5.17.  Выполняет "Предписания" Исполнителя, связанные с соблюдением правил эксплуатации ККТ и техники безопасности.</w:t>
      </w:r>
    </w:p>
    <w:p>
      <w:pPr>
        <w:pStyle w:val="Normal"/>
        <w:jc w:val="both"/>
        <w:rPr/>
      </w:pPr>
      <w:r>
        <w:rPr>
          <w:sz w:val="20"/>
          <w:szCs w:val="20"/>
        </w:rPr>
        <w:t>5.18.  Совместно с представителями Исполнителя проверяет качество выполненных Исполнителем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5.19. В случае систематических (2 и более) нарушений Исполнителем условий настоящего Договора (подтвержденных документально) Заказчик имеет право расторгнуть настоящий Договор в одностороннем порядке с уведомлением Исполнителя за один месяц.</w:t>
      </w:r>
    </w:p>
    <w:p>
      <w:pPr>
        <w:pStyle w:val="Normal"/>
        <w:shd w:fill="FFFFFF" w:val="clear"/>
        <w:autoSpaceDE w:val="false"/>
        <w:ind w:left="360" w:hanging="360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6. ЗАЩИТА ККМ ОТ НЕСАНКЦИОНИРОВАННОГО ДОСТУП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Для обеспечения защиты ККТ от несанкционированного доступа, обеспечения соответствия аппаратной и программной части ККТ эталонной версии, указанной в Паспорте (Формуляре ККТ) и "Паспорте версии", Исполнитель производит пломбировку кожуха ККТ и установку защитных этикеток "Контроль вскрытия" (ЗЭ "КВ") на кожух ККТ, фискальную память, микросхемы программного обеспечения. Факт пломбировки и установки ЗЭ "КВ" отражается в формах (Заключение Исполнителя по результатам освидетельствования ККТ на соответствие эталонной версии, Журнал формы КМ-8, наряд по вызову и т.п.), предусмотренных нормативными документами по ККТ (п. 1.2.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2. В случае повреждения пломб и ЗЭ "КВ" Исполнителя, установленных на кожухе ККТ, Исполнителем в присутствии Заказчика проводится вскрытие кожуха ККТ и проверка состояния ЗЭ "КВ", установленных внутри ККТ. Если обнаруживается повреждение этих ЗЭ "КВ" Сторонами проводится служебное расследование. </w:t>
      </w:r>
    </w:p>
    <w:p>
      <w:pPr>
        <w:pStyle w:val="Normal"/>
        <w:shd w:fill="FFFFFF" w:val="clear"/>
        <w:autoSpaceDE w:val="false"/>
        <w:ind w:left="360" w:hanging="36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ОТВЕТСТВЕННОСТЬ СТОРОН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1.В случае неисполнения или ненадлежащего исполнения обязательств по настоящему Договору Исполнитель и Заказчик несут ответственность в соответствии с настоящим договором и действующим законодательством. 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0"/>
          <w:szCs w:val="20"/>
        </w:rPr>
        <w:t>7.2.В случае нарушения Исполнителем сроков выполнения работ, предусмотренных п. 4.1. Заказчик освобождается от оплаты в текущем месяце стоимости ТО за неисправную ККТ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3. Исполнитель не несет ответственности за понесенные Заказчиком убытки, связанные:</w:t>
      </w:r>
    </w:p>
    <w:p>
      <w:pPr>
        <w:pStyle w:val="Normal"/>
        <w:shd w:fill="FFFFFF" w:val="clear"/>
        <w:autoSpaceDE w:val="false"/>
        <w:ind w:left="90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3.1.-с простоем ККТ в связи с проведением регламентированного технического обслуживания и ремонта, т.к. сроки проведения работ определяются ЭТД; </w:t>
      </w:r>
    </w:p>
    <w:p>
      <w:pPr>
        <w:pStyle w:val="Normal"/>
        <w:shd w:fill="FFFFFF" w:val="clear"/>
        <w:autoSpaceDE w:val="false"/>
        <w:ind w:left="90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3.2.-с наказанием Заказчика  налоговыми органами в случае нарушения Заказчиком    требований действующих нормативных документов по ККМ (п.1.2.) и </w:t>
      </w:r>
      <w:r>
        <w:rPr>
          <w:sz w:val="20"/>
          <w:szCs w:val="20"/>
        </w:rPr>
        <w:t>соответствующих пунктов</w:t>
      </w:r>
      <w:r>
        <w:rPr>
          <w:color w:val="000000"/>
          <w:sz w:val="20"/>
          <w:szCs w:val="20"/>
        </w:rPr>
        <w:t xml:space="preserve"> настоящего договора (п.п. 5.1 .-5.17.)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4.Исполнитель не несет ответственности за работы, выполненные третьими лицами либо специалистами Исполнителя частным образом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5.При нарушении Заказчиком сроков платежей согласно п.3.3. свыше 10 суток Исполнитель имеет право приостановить выполнение работ по настоящему Договору до оплаты платежа. 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7.6. При просрочке платежа свыше 1 месяца, возобновление технического обслуживания производится по письменной заявке Заказчика, при условии погашения задолженности и предварительной оплаты стоимости ремонта неисправной ККТ (при необходимости). Исполнитель в этом случае имеет право в одностороннем порядке расторгнуть настоящий Договор с уведомлением </w:t>
      </w:r>
      <w:r>
        <w:rPr>
          <w:bCs/>
          <w:color w:val="000000"/>
          <w:sz w:val="20"/>
          <w:szCs w:val="20"/>
        </w:rPr>
        <w:t xml:space="preserve">об этом </w:t>
      </w:r>
      <w:r>
        <w:rPr>
          <w:color w:val="000000"/>
          <w:sz w:val="20"/>
          <w:szCs w:val="20"/>
        </w:rPr>
        <w:t>Заказчика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7.В случае возникновения споров и разногласий по настоящему Договору, стороны приложат все усилия, чтобы устранить их путем переговоров. При невозможности решить спорные вопросы путем переговоров, эти споры разрешаются в Арбитражном суде по месту нахождения Ответчика, либо по соглашению сторон в Третейском суде при Торгово-промышленной палате РБ.</w:t>
      </w:r>
    </w:p>
    <w:p>
      <w:pPr>
        <w:pStyle w:val="Normal"/>
        <w:shd w:fill="FFFFFF" w:val="clear"/>
        <w:autoSpaceDE w:val="false"/>
        <w:ind w:left="360" w:hanging="36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ФОРС-МАЖОР</w:t>
      </w:r>
    </w:p>
    <w:p>
      <w:pPr>
        <w:pStyle w:val="Normal"/>
        <w:shd w:fill="FFFFFF" w:val="clear"/>
        <w:autoSpaceDE w:val="false"/>
        <w:ind w:left="426" w:hanging="4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8.1. Стороны освобождаются от ответственности за полное или частичное невыполнение </w:t>
      </w:r>
      <w:r>
        <w:rPr>
          <w:bCs/>
          <w:color w:val="000000"/>
          <w:sz w:val="20"/>
          <w:szCs w:val="20"/>
        </w:rPr>
        <w:t>обязательст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о настоящему Договору, если оно явилось следствием обстоятельств непреодолимой силы (пожара, наводнения, землетрясений и других стихийных бедствий, военных действий, терактов, а также принятие после даты заключения настоящего договора нормативных актов государственной власти и управления и т.п.), если эти обстоятельства непосредственно повлияли на выполнение обязательств </w:t>
      </w:r>
      <w:r>
        <w:rPr>
          <w:b/>
          <w:bCs/>
          <w:color w:val="000000"/>
          <w:sz w:val="20"/>
          <w:szCs w:val="20"/>
        </w:rPr>
        <w:t xml:space="preserve">по </w:t>
      </w:r>
      <w:r>
        <w:rPr>
          <w:color w:val="000000"/>
          <w:sz w:val="20"/>
          <w:szCs w:val="20"/>
        </w:rPr>
        <w:t>настоящему Договору.</w:t>
      </w:r>
    </w:p>
    <w:p>
      <w:pPr>
        <w:pStyle w:val="Normal"/>
        <w:shd w:fill="FFFFFF" w:val="clear"/>
        <w:autoSpaceDE w:val="false"/>
        <w:ind w:left="360" w:hanging="36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 СРОК ДЕЙСТВИЯ ДОГОВОР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9.1.  Срок действия Договора устанавливается с  01.01.2014 г. по  31.12.2014 г.</w:t>
      </w:r>
    </w:p>
    <w:p>
      <w:pPr>
        <w:pStyle w:val="Normal"/>
        <w:ind w:left="709" w:hanging="283"/>
        <w:jc w:val="both"/>
        <w:rPr/>
      </w:pPr>
      <w:r>
        <w:rPr>
          <w:sz w:val="20"/>
          <w:szCs w:val="20"/>
        </w:rPr>
        <w:t>9.2. Настоящий Договор может быть расторгнут до истечения срока его действия по инициативе любой из Сторон с письменным уведомлением другой Стороны за один месяц. В течение этого месяца стороны производят все взаиморасчеты за работы, выполненные по настоящему Договору.</w:t>
      </w:r>
    </w:p>
    <w:p>
      <w:pPr>
        <w:pStyle w:val="Normal"/>
        <w:ind w:left="709" w:hanging="283"/>
        <w:jc w:val="both"/>
        <w:rPr/>
      </w:pPr>
      <w:r>
        <w:rPr>
          <w:sz w:val="20"/>
          <w:szCs w:val="20"/>
        </w:rPr>
        <w:t>9.3. Все изменения и дополнения по данному Договору являются действительными только в том случае, если они осуществляются письменно.</w:t>
      </w:r>
    </w:p>
    <w:p>
      <w:pPr>
        <w:pStyle w:val="Normal"/>
        <w:ind w:left="709" w:hanging="283"/>
        <w:jc w:val="both"/>
        <w:rPr/>
      </w:pPr>
      <w:r>
        <w:rPr>
          <w:sz w:val="20"/>
          <w:szCs w:val="20"/>
        </w:rPr>
        <w:t>9.4. Настоящий Договор составлен в двух экземплярах, имеющих одинаковую юридическую силу. Один экземпляр хранится у Заказчика, а другой у Исполнителя.</w:t>
      </w:r>
    </w:p>
    <w:p>
      <w:pPr>
        <w:pStyle w:val="Normal"/>
        <w:ind w:left="709" w:hanging="283"/>
        <w:jc w:val="both"/>
        <w:rPr/>
      </w:pPr>
      <w:r>
        <w:rPr>
          <w:sz w:val="20"/>
          <w:szCs w:val="20"/>
        </w:rPr>
        <w:t>9.5. В случае изменения адреса или реквизитов Стороны обязаны в десятидневный срок уведомить об этом друг друга.</w:t>
      </w:r>
    </w:p>
    <w:p>
      <w:pPr>
        <w:pStyle w:val="Normal"/>
        <w:shd w:fill="FFFFFF" w:val="clear"/>
        <w:autoSpaceDE w:val="false"/>
        <w:ind w:left="360" w:hanging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АДРЕСА, РЕКВИЗИТЫ И ПОДПИСИ СТОРОН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38"/>
      </w:tblGrid>
      <w:tr>
        <w:trPr/>
        <w:tc>
          <w:tcPr>
            <w:tcW w:w="4962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sz w:val="20"/>
              </w:rPr>
              <w:t xml:space="preserve">10.1. «Исполнитель»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.2 «Заказчик»: "Башинформсвязь"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0274018377 КПП  997750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. адрес  450000, Россия, Республика Башкортостан, г.Уфа, ул. Ленина, д.32/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250-73-01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1020202561686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КПО 01150144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илиал «Нижегородский» ОАО «Альфа-Банк» г.Нижний-Новгород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ИК 042202824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/счет 30101810200000000824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/счет 4070281012930000017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____</w:t>
        <w:tab/>
        <w:tab/>
        <w:tab/>
        <w:tab/>
        <w:t xml:space="preserve">   </w:t>
        <w:tab/>
        <w:t xml:space="preserve">  ______________________/Р.Р.Сафеев/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</w:t>
      </w:r>
      <w:r>
        <w:rPr>
          <w:bCs/>
          <w:sz w:val="20"/>
          <w:szCs w:val="20"/>
        </w:rPr>
        <w:t>М.П.</w:t>
        <w:tab/>
        <w:tab/>
        <w:tab/>
        <w:tab/>
        <w:t xml:space="preserve">                                                        М</w:t>
      </w:r>
      <w:r>
        <w:rPr>
          <w:sz w:val="20"/>
          <w:szCs w:val="20"/>
        </w:rPr>
        <w:t>.П.</w:t>
      </w:r>
    </w:p>
    <w:sectPr>
      <w:type w:val="nextPage"/>
      <w:pgSz w:w="11906" w:h="16838"/>
      <w:pgMar w:left="1134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left="283" w:hanging="283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ИС Д О Г О В О Р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53:00Z</dcterms:created>
  <dc:creator>yankova</dc:creator>
  <dc:description/>
  <cp:keywords/>
  <dc:language>en-US</dc:language>
  <cp:lastModifiedBy>e.farrahova</cp:lastModifiedBy>
  <cp:lastPrinted>2013-11-25T15:52:00Z</cp:lastPrinted>
  <dcterms:modified xsi:type="dcterms:W3CDTF">2013-11-25T10:33:00Z</dcterms:modified>
  <cp:revision>4</cp:revision>
  <dc:subject/>
  <dc:title>Д О Г О В О Р   №___________</dc:title>
</cp:coreProperties>
</file>